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-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D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VOCATORIA 0.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Ñ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IDA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SUBVENCIONAD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>
          <w:cantSplit w:val="true"/>
        </w:trPr>
        <w:tc>
          <w:tcPr>
            <w:tcW w:w="9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D./ª............................................................................................., representante legal de la entidad ............................................................................, en .......................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Que con fecha ..... de ...................... de ............, se ha recibido e incorporado al inventario de esta oficina o entidad provincial el bien adquirido con cargo a la subvención del Ministerio de Derechos Sociales y Agenda 2030 del año ........... y que figura en el acta de recepción que se adjunt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Y para que conste y surta los efectos oportunos, firmo el presente certificado, en .............., a 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lo y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05:00Z</dcterms:created>
  <dc:creator>MTAS</dc:creator>
  <dc:description/>
  <dc:language>en-US</dc:language>
  <cp:lastModifiedBy>Lucía García Garzón</cp:lastModifiedBy>
  <cp:lastPrinted>2022-05-30T13:32:00Z</cp:lastPrinted>
  <dcterms:modified xsi:type="dcterms:W3CDTF">2022-05-30T11:33:00Z</dcterms:modified>
  <cp:revision>3</cp:revision>
  <dc:subject/>
  <dc:title>Anexo VII</dc:title>
</cp:coreProperties>
</file>